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04858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а перший квартал 2015 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В И Р І Ш И Л А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звіт про виконання бюджету міста Калуш за перший квартал 20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80 887,3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 113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8 309,4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2,1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ами 1,2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Затвердити  звіт про використання коштів , виділених з резервного фонду міського бюджету, згідно з додатком 3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Верхний колонтитул Знак"/>
    <w:basedOn w:val="Style11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30T06:05:00Z</dcterms:modified>
  <cp:revision>3</cp:revision>
  <dc:subject/>
  <dc:title>УКРАЇНА</dc:title>
</cp:coreProperties>
</file>